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okalita  20.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61"/>
        <w:gridCol w:w="1847"/>
        <w:gridCol w:w="2113"/>
      </w:tblGrid>
      <w:tr>
        <w:trPr>
          <w:trHeight w:val="6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va, Topolná dolní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0 - 3,520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lná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va, Topolná horní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20 - 4,45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lná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ovcový potok, Topolná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 - 0,55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lná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třický potok, Kněžpole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0 - 1,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ěžpole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dr Mistřice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7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tř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517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085" cy="401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55:00Z</dcterms:created>
  <dc:creator>jahoda</dc:creator>
  <dc:description/>
  <dc:language>en-US</dc:language>
  <cp:lastModifiedBy>Mládek Pavel</cp:lastModifiedBy>
  <dcterms:modified xsi:type="dcterms:W3CDTF">2017-02-02T10:55:00Z</dcterms:modified>
  <cp:revision>2</cp:revision>
  <dc:subject/>
  <dc:title>31</dc:title>
</cp:coreProperties>
</file>